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365/PUCCGZS/T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0-02-13T01:0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